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ert Russian LEXICON format to WordPerfe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CONV2WP Version 1.1 - (05/05/9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2WP reads an input file of hex bytes and creates a WordPerfect 5.X document file with the hex bytes converted to WordPerfect extended characters according to the data provided in the file CONV2WP.D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2WP can be configured for a variety of ascii byte oriented word process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use CONV2WP in a preconfigured mode, copy it to the working directory.  Also copy CONV2WP.DAT to the working directory.  Then run CONV2WP with the input file and output file names on the command li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NTAX: CONV2WP [d:][\path\]inp-file [d:][\path\]out-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2WP.LEX is a predefined data file to convert LEXICON Russian language files to WordPerfect format.  This file is specific to the LEXICON video driver programs and the graphic arrangements for LEXIC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onfigure CONV2WP for LEXICON conversion, copy CONV2WP.LEX to CONV2WP.DAT.  A predefined batch file, CONV-LEX.DOS is supplied which automatically replaces CONV2WP.DAT with CONV2WP.LEX "on the fly" before running CONV2WP.CO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2WP.RUS is a predefined data file to convert Exceller Russian language files to WordPerfect format.  This file is specific to the Exceller video driver programs and the graphic arrangements for the Exceller Russian Language support for WordPerfect 5.0.  A DOS-TEXT file must first be saved from within WordPerfect.  The resulting file may be converted to the correct WordPerfect expanded charac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onfigure CONV2WP for Exceller conversion, copy CONV2WP.RUS to CONV2WP.DAT.  A predefined batch file, CONV-RUS.DOS is supplied which automatically replaces CONV2WP.DAT with CONV2WP.RUS "on the fly" before running CONV2WP.CO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2WP.DOS is a predefined data file to convert DOS text files to WordPerfect format.  The conversion is faster than WordPerfect, and the paragraph conversion works better.  WordPerfect only converts hard returns in the hyphenation range; CONV2WP converts all hard returns in a paragraph to soft retur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onfigure CONV2WP for DOS text conversion, copy CONV2WP.DOS to CONV2WP.DAT.  A predefined batch file, CONV-DOS.BAT is supplied which automatically replaces CONV2WP.DAT with CONV2WP.DOS "on the fly" before running CONV2WP.CO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2WP creates WordPerfect paragraphs using soft returns according to the following ru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vert a single CR,LF to a space ([S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vert a single CR,LF followed by a space to a [H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vert a single CR,LF followed by an expandable TAB to a [H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is was added in version 1.1 for files which 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TAB character as the start of a paragrap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vert multiple CR,LF's into a like number of [Hr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other CR or LF characters will be converted to the WordPerfect character specified in CONV2WP.D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2WP.DAT must contain 256 single line entries of the for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m [optional ignored com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line contains the WordPerfect character and set that byte 00 gets converted to; the second line the WordPerfect character and set that byte 01 gets converted to, e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ces are ignored; the WordPerfect character number must be separated from the set number by any non-space char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amples of the first three li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8,0</w:t>
        <w:tab/>
        <w:t>;0   Nulls should never be in the file, so delete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7,5</w:t>
        <w:tab/>
        <w:t>;1   Hollow happy f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8,5</w:t>
        <w:tab/>
        <w:t>;2   Solid happy f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re must be 256 total entries, one for each possible byte val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ome special characters that may be chosen inclu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55,0  ;9 Tab         (normally at  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ab character is normally the byte value of 9.  This corresponds to the WordPerfect extended character the hollow bullet.  To have CONV2WP expand a tab character (9) into a WordPerfect [Tab], replace the corresponding line (line 10) in CONV2WP.DAT with 255,0.  Added in version 1.1 - CONV2WP checks to see if the TAB character is expandable.  If it is, and it follows a CR,LF, that CR,LF is converted to a [H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5,0  ;Actual hyphen character (-) [Ho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69,0  ;Hard hyphen (normally at 45)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72,0  ;soft hyphen (normally at 45) [Ctr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ash (-) can be converted into three different choices.  It can remain the dash character (same as Home, hyphen), be converted to a WordPerfect "hard hyphen" (same as pressing hyphen), be converted to a WordPerfect "soft hyphen" (same as pressing control-hyph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 other possibiliti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0,0  ;Hard return (normally at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1,0  ;Soft page   (normally at 1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2,0  ;Hard page   (normally at 1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60,0  ;Hard sp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byte may also be any WordPerfect control character code or single byte function code, provided the second byte is zero.  Whatever character so replaced will automatically become the corresponding WordPerfect code.  For example, The WordPerfect control character or function code for inserting the current page number is ASCII 2.  This may be chosen to replace any character as desired, and CONV2WP will produce a WordPerfect document with the current page number in place of the selected character.  Suppose the "@" character signifies the page number.  You would insert 2,0 at item 64 in CONV2WP.D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0  ;64 '@' Insert page number in place of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hard and soft hyphens, and spaces listed above are actually WordPerfect single byte function codes.  The WordPerfect single byte function 128 is a temporary code and is always deleted.  That code may be used to replace any invalid character or character which should be deleted.  Bytes 0 and 255 are normally such by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28,0  ;0 delete or skip characters so mark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2WP is copyright 1992 by Ralph E. Kenyon Jr, and Abstract Systems, etc.  All rights reserved.  If you copy this software, include all fi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stract Systems, etc.</w:t>
        <w:tab/>
        <w:tab/>
        <w:t xml:space="preserve">   Ralph E. Kenyon J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91 White Oaks Road</w:t>
        <w:tab/>
        <w:tab/>
        <w:tab/>
        <w:t xml:space="preserve">   Phone: (413) 458-359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illiamstown, MA 01267-2259</w:t>
        <w:tab/>
        <w:t xml:space="preserve">   email: diogenes@vgernet.n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